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RÈME FRAICHE AND GRILLED LEMON DRESSING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large lemon, halv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3 tablespoons crème fraiche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heaped teaspoons Dijon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ea salt and freshly ground black pepper and soy sauc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Grill lemon halves on a griddle pan for 5 minutes until soft and charr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queeze the juice into a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the rest of the ingredients, mix together and season to taste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2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1-10-03T09:08:00Z</dcterms:modified>
  <cp:revision>3</cp:revision>
  <dc:subject/>
  <dc:title/>
</cp:coreProperties>
</file>